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идесятой 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4.2020 г. </w:t>
        <w:tab/>
        <w:tab/>
        <w:tab/>
        <w:tab/>
        <w:tab/>
        <w:tab/>
        <w:t xml:space="preserve">                                        № 2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Болтовского сельсовета Сузунского района Новосибирской области от 26.03.2020 № 200 «Об утверждении Порядка принятия решения о применении к отдельным лицам, замещающим муниципальные должности в Болтовском  сельсовете Сузунского района Новосибирской области, мер ответственности, предусмотренных частью 7.3-1 статьи 40 Федерального закона от 06.10.2003 №131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10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1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Совет депутатов Болтовского</w:t>
      </w:r>
      <w:r>
        <w:rPr>
          <w:rFonts w:cs="Times New Roman" w:ascii="Times New Roman" w:hAnsi="Times New Roman"/>
          <w:sz w:val="28"/>
          <w:szCs w:val="20"/>
        </w:rPr>
        <w:t xml:space="preserve"> сельсовета Сузунского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10" w:firstLine="7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10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Болтовского сельсовета Сузунского района Новосибирской области от 26.03.2020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0 «Об утверждении Порядка принятия решения о применении к отдельным лицам, замещающим муниципальные должности в Болтовском сельсовете Сузунского района Новосибирской области, мер ответственности, предусмотренных частью 7.3-1 статьи 40 Федерального закона от 06.10.2003 №131 «Об общих принципах организации местного самоуправления в Российской Федерации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рядок принятия решения о применении к отдельным лицам, замещающим муниципальные должности в Болтовском сельсовете Сузунского района Новосибирской области, мер ответственности, предусмотренных частью 7.3-1 статьи 40 Федерального закона от 06.10.2003 №131 «Об общих принципах организации местного самоуправления в Российской Федерации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1 слова «члену выборного органа местного самоуправления Болтовского сельсовета Сузунского района Новосибирской области,» -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дпункте 2 пункта 8 слова «, члена выборного органа местного самоуправления» -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подпункте 2 пункта 8 слова «выборном органе местного самоуправления» -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В подпункте 4 пункта 8 слова «, выборном органе местного самоуправления Болтовского сельсовета Сузунского района Новосибирской области» - исключить.</w:t>
      </w:r>
    </w:p>
    <w:p>
      <w:pPr>
        <w:pStyle w:val="Style15"/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«Болтовские новости»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0"/>
        </w:rPr>
        <w:t xml:space="preserve"> Болтовского  сельсовета Сузунского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1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</w:t>
        <w:tab/>
        <w:tab/>
        <w:t xml:space="preserve">         Глава Болт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т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 В.А.Кошелева</w:t>
        <w:tab/>
        <w:tab/>
        <w:t xml:space="preserve">          _____________ Г.В.Гладыш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8"/>
      <w:lang w:val="ru-RU" w:bidi="ar-SA"/>
    </w:rPr>
  </w:style>
  <w:style w:type="character" w:styleId="Style14">
    <w:name w:val="Знак Знак"/>
    <w:basedOn w:val="Style13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2:58:00Z</dcterms:created>
  <dc:creator>администрация</dc:creator>
  <dc:description/>
  <cp:keywords/>
  <dc:language>en-US</dc:language>
  <cp:lastModifiedBy>администрация</cp:lastModifiedBy>
  <cp:lastPrinted>2020-04-30T09:42:00Z</cp:lastPrinted>
  <dcterms:modified xsi:type="dcterms:W3CDTF">2020-04-30T02:42:00Z</dcterms:modified>
  <cp:revision>7</cp:revision>
  <dc:subject/>
  <dc:title/>
</cp:coreProperties>
</file>